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09430432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817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Левчук Марії Дмитрівни про затвердження проекту землеустрою щодо відведення земельних ділянок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их ділянок кадастровий номер 5624689500:07:035:0575 в селі Великий Олексин та кадастровий номер 5624689500:09:048:0072 в селі Малий Олексин безоплатно у власність громадянці Левчук Марії Дмитрівні для ведення особистого селянського господарства за рахунок земель запасу сільськогосподарського призначення комунальної власності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Левчук Марії Дмитрівні безоплатно у власність земельні ділянки площею 0,1421 га та 0,1044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та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Левчук Марії Дмитрівні оформити право на земельні ділянки кадастровий номер 5624689500:07:035:0575 та кадастровий номер 5624689500:09:048:007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Оля Дмитриевцева</cp:lastModifiedBy>
  <cp:lastPrinted>2021-11-12T10:40:00Z</cp:lastPrinted>
  <dcterms:modified xsi:type="dcterms:W3CDTF">2021-11-14T10:56:00Z</dcterms:modified>
  <cp:revision>2</cp:revision>
  <dc:subject/>
  <dc:title>ШПАНІВСЬКА СІЛЬСЬКА РАДА</dc:title>
</cp:coreProperties>
</file>