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1008094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Остаповець Лариси Дмитрівни про надання дозволу на розроблення проекту  землеустрою щодо відведення земельної ділянки, що перебуває в  її користуванні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Остаповець Ларисі Дмитрівні на розроблення проекту землеустрою щодо відведення земельної ділянки  у власність орієнтовною площею 0,53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Остаповець Ларисі Дми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5-07T11:53:00Z</cp:lastPrinted>
  <dcterms:modified xsi:type="dcterms:W3CDTF">2019-12-03T13:28:00Z</dcterms:modified>
  <cp:revision>7</cp:revision>
  <dc:subject/>
  <dc:title>ШПАНІВСЬКА СІЛЬСЬКА РАДА</dc:title>
</cp:coreProperties>
</file>