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9800757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</w:t>
      </w:r>
      <w:r>
        <w:rPr>
          <w:bCs/>
          <w:i/>
          <w:sz w:val="28"/>
          <w:szCs w:val="28"/>
          <w:lang w:val="uk-UA"/>
        </w:rPr>
        <w:t xml:space="preserve">     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8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Ярмолюку Р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 Ярмолюка Руслана Іван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1:006:0069 безоплатно у власність громадянину  Ярмолюку Руслану Івановичу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ної ділянки сільськогосподарського призначення комунальної власності кадастровий номер 5624681500:01:006:0067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Ярмолюку Руслану Івановичу безоплатно  у власність земельну ділянку площею 0,3770 га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Ярмолюку Руслану Івановичу   оформити право на земельну ділянку кадастровий номер 5624681500:01:006:0069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оформити право на земельну ділянку кадастровий номер 5624681500:01:006:006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1-12-29T15:27:00Z</cp:lastPrinted>
  <dcterms:modified xsi:type="dcterms:W3CDTF">2021-12-09T15:50:00Z</dcterms:modified>
  <cp:revision>66</cp:revision>
  <dc:subject/>
  <dc:title>ШПАНІВСЬКА СІЛЬСЬКА РАДА</dc:title>
</cp:coreProperties>
</file>