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8363706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равчук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Кравчук Ірини Віта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елі Малий Житин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дозвіл на поділ земельної ділянки комунальної власності площею 0,9768 га кадастровий номер 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 Кравчук Ірині Віталіївні на складання проекту землеустрою щодо відведення земельної ділянки у власність орієнтовною площею 0,1621 га для ведення особистого селянського господарства за рахунок земель сільськогосподарського призначення комунальної власності (кадастровий номер 5624681500:01:003:0338)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Кравчук Ірині Віта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сесії Шпанівської сільської ради № 136 від 26 лютого 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1:50:00Z</dcterms:modified>
  <cp:revision>2</cp:revision>
  <dc:subject/>
  <dc:title>ШПАНІВСЬКА СІЛЬСЬКА РАДА</dc:title>
</cp:coreProperties>
</file>