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 __________ 2022 року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для розміщення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експлуатації основних, підсобних і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міжних будівель та споруд технічної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інфраструктури акціонерному товариству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онцерн Галнафтогаз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АТ </w:t>
      </w:r>
      <w:r>
        <w:rPr>
          <w:bCs/>
          <w:sz w:val="28"/>
          <w:szCs w:val="28"/>
        </w:rPr>
        <w:t xml:space="preserve"> «Концерн Галнафтогаз»</w:t>
      </w:r>
      <w:r>
        <w:rPr>
          <w:sz w:val="28"/>
          <w:szCs w:val="28"/>
        </w:rPr>
        <w:t xml:space="preserve"> 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для розміщення та експлуатації основних, підсобних і допоміжних будівель та споруд технічної інфраструктури,</w:t>
      </w:r>
      <w:r>
        <w:rPr>
          <w:sz w:val="28"/>
          <w:szCs w:val="28"/>
        </w:rPr>
        <w:t xml:space="preserve"> керуючись ст. 12, 20, 122, 134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акціонерному товариству «Концерн Галнафтогаз» проект землеустрою щодо відведення земельної ділянки площею 0,3428 га (кадастровий номер 5624689500:09:047:0264) у разі зміни її цільового призначення 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)</w:t>
      </w:r>
      <w:r>
        <w:rPr>
          <w:sz w:val="28"/>
          <w:szCs w:val="28"/>
        </w:rPr>
        <w:t xml:space="preserve"> за рахунок земельної ділянки комунальної власності, що перебуває в оренді для ведення підсобного сіль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в користуванні акціонерному товариству «Концерн Галнафтогаз» для ведення підсобного сільського господарства, згідно договору оренди земельної ділянки від 25.10.2019 номер запису про інше речове право 33584054 (додаткова угода до договору оренди №1 від 19.12.2020), на 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)</w:t>
      </w:r>
      <w:r>
        <w:rPr>
          <w:sz w:val="28"/>
          <w:szCs w:val="28"/>
        </w:rPr>
        <w:t xml:space="preserve"> площею 0,3428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ціонерному товариству «Концерн Галнафтогаз»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ціонерному товариству «Концерн Галнафтогаз» в двомісячний термін з дня прийняття рішення перерахувати втрати сільськогосподарського виробництва до бюджету Шпанівської сільської рад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Style16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280" w:after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i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розміщення та експлуатації основних, підсобних і допоміжних будівель та споруд технічної інфраструктур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акціонерному товариству «Концерн Галнафтогаз»</w:t>
      </w:r>
      <w:r>
        <w:rPr>
          <w:bCs/>
          <w:iCs/>
          <w:sz w:val="28"/>
          <w:szCs w:val="28"/>
        </w:rPr>
        <w:t>»</w:t>
      </w:r>
    </w:p>
    <w:p>
      <w:pPr>
        <w:pStyle w:val="Normal"/>
        <w:ind w:left="7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АТ «Концерн Галнафтогаз» від 02.02.2022 та розробленого проекту землеустрою щодо відведення земельної ділянки площею 0,3428 га, цільове призначення якої змінюється </w:t>
      </w:r>
      <w:r>
        <w:rPr>
          <w:bCs/>
          <w:sz w:val="28"/>
          <w:szCs w:val="28"/>
        </w:rPr>
        <w:t>для розміщення та експлуатації основних, підсобних і допоміжних будівель та споруд технічної інфраструктури</w:t>
      </w:r>
      <w:r>
        <w:rPr>
          <w:sz w:val="28"/>
          <w:szCs w:val="28"/>
        </w:rPr>
        <w:t xml:space="preserve">.  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 земельної ділянки 5624689500:09:047:0264) відсутні об'єкти нерухомого майна. Земельна ділянка площею 0,3428 га перебуває в користуванні акціонерного товариства «Концерн Галнафтогаз» для ведення підсобного сільського господарства, згідно договору оренди земельної ділянки від 25.10.2019 номер запису про інше речове право 33584054 (додаткова угода до договору оренди №1 від 19.12.2020)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Мета прийняття рішенн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в користуванні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авові аспекти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е рішення буде прийнято відповідно до статей 12, 20, 134, 207, пунктом 23 розділу  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інансово-економічне обґрунтування. 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огноз результатів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разі прийняття рішення, акціонерного товариства «Концерн Галнафтогаз»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3428 га з кадастровим номером 5624689500:09:047:0264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-142"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             В.Кучерук</w:t>
      </w:r>
    </w:p>
    <w:p>
      <w:pPr>
        <w:pStyle w:val="Style16"/>
        <w:spacing w:before="280" w:after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03:00Z</dcterms:created>
  <dc:creator>q</dc:creator>
  <dc:description/>
  <cp:keywords/>
  <dc:language>en-US</dc:language>
  <cp:lastModifiedBy>Шпанівська ТГ</cp:lastModifiedBy>
  <cp:lastPrinted>2022-02-03T11:02:00Z</cp:lastPrinted>
  <dcterms:modified xsi:type="dcterms:W3CDTF">2022-02-03T09:03:00Z</dcterms:modified>
  <cp:revision>2</cp:revision>
  <dc:subject/>
  <dc:title/>
</cp:coreProperties>
</file>