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5886456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07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8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Савчук Г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Савчук Галини Володимир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Савчук Галині Володимирівні дозвіл на розроблення проекту землеустрою щодо відведення земельної ділянки площею 0,10 га у власність для ведення особистого селянського господарства за рахунок земель комунальної власності розташованої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авчук Гали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1-12-14T12:13:00Z</cp:lastPrinted>
  <dcterms:modified xsi:type="dcterms:W3CDTF">2021-11-21T19:14:00Z</dcterms:modified>
  <cp:revision>2</cp:revision>
  <dc:subject/>
  <dc:title>ШПАНІВСЬКА СІЛЬСЬКА РАДА</dc:title>
</cp:coreProperties>
</file>