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74288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с.Ходоси, с.Хотин та с.В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с.Ходоси, с.Хотин та с.В.Житин  на території Шпанівської сільської ради Рівненського району Рівненської області згідно додатку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Додаток до  рішення сесії від  </w:t>
      </w:r>
    </w:p>
    <w:p>
      <w:pPr>
        <w:pStyle w:val="TextBodyIndent"/>
        <w:ind w:left="1440" w:right="0" w:hanging="0"/>
        <w:jc w:val="right"/>
        <w:rPr>
          <w:b w:val="false"/>
          <w:b w:val="false"/>
          <w:u w:val="single"/>
        </w:rPr>
      </w:pPr>
      <w:r>
        <w:rPr>
          <w:b w:val="false"/>
        </w:rPr>
        <w:t xml:space="preserve">27 травня 2021 року  № </w:t>
      </w:r>
      <w:r>
        <w:rPr>
          <w:b w:val="false"/>
          <w:u w:val="single"/>
        </w:rPr>
        <w:t>281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доси, Хотин та  В.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ельник Володимир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роль Людмила Андр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усєв Дмитро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усєв Юрій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сюк Марія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Єфимець Володимир Анатол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ндрійчук Світлана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еремчук Ніна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йчура Андрій Михайл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зак Андрій Ярослав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зьмяк Роман Ром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овга Валентина Анатол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ндарчук Лариса Серг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5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04T15:27:00Z</cp:lastPrinted>
  <dcterms:modified xsi:type="dcterms:W3CDTF">2021-06-04T12:27:00Z</dcterms:modified>
  <cp:revision>87</cp:revision>
  <dc:subject/>
  <dc:title>ШПАНІВСЬКА СІЛЬСЬКА РАДА</dc:title>
</cp:coreProperties>
</file>