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лютого 2022 року                                                                                       № </w:t>
      </w:r>
      <w:r>
        <w:rPr>
          <w:sz w:val="28"/>
          <w:szCs w:val="28"/>
          <w:u w:val="single"/>
        </w:rPr>
        <w:t>10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956 га (кадастровий номер 5624681500:08:001:0481) у разі зміни її цільового призначення для будівництва та обслуговування житлового будинку, господарських будівель та споруд за рахунок земельної ділянки, що перебуває у його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956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45484813 від 06.12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956 га (кадастровий номер 5624681500:08:001:0481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2-02-28T18:36:00Z</cp:lastPrinted>
  <dcterms:modified xsi:type="dcterms:W3CDTF">2021-12-28T18:40:00Z</dcterms:modified>
  <cp:revision>2</cp:revision>
  <dc:subject/>
  <dc:title/>
</cp:coreProperties>
</file>