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 xml:space="preserve">                                                </w:t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четверт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________2021</w:t>
        <w:tab/>
        <w:tab/>
        <w:tab/>
        <w:tab/>
        <w:tab/>
        <w:tab/>
        <w:tab/>
        <w:tab/>
        <w:t xml:space="preserve"> № ПРОЄК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и №5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Шевченка,4 в с.Великий Олексин</w:t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, за погодженням з постійними комісіями, 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, яка знаходиться по вул.Шевченка,4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Проект підготовлено секретарем сільської ради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по заяві гр. Бозинчук Марії Григорівни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Оприлюднено на сайті сіль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2.04.202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03:00Z</dcterms:created>
  <dc:creator>User</dc:creator>
  <dc:description/>
  <cp:keywords/>
  <dc:language>en-US</dc:language>
  <cp:lastModifiedBy>UU</cp:lastModifiedBy>
  <cp:lastPrinted>2017-07-14T08:36:00Z</cp:lastPrinted>
  <dcterms:modified xsi:type="dcterms:W3CDTF">2021-04-06T09:18:00Z</dcterms:modified>
  <cp:revision>7</cp:revision>
  <dc:subject/>
  <dc:title> </dc:title>
</cp:coreProperties>
</file>