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351479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с.Ходоси, с.Хотин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Ходоси, с.Хотин та с.В.Житин 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u w:val="single"/>
        </w:rPr>
      </w:pPr>
      <w:r>
        <w:rPr>
          <w:b w:val="false"/>
        </w:rPr>
        <w:t xml:space="preserve">25 червня 2021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доси, Хотин та  В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984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кач Іван Григ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 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ередюк Андрій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Шулепа Анд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Хіночек Вікторія Ярослав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азур Таміла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Рижак Микола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ртюх Любов Іг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Лешкевич Валентина Юр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6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Сидорук Сергій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6: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Трофімчук Роман Воло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72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тович Людмила Митроф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0: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6-04T15:27:00Z</cp:lastPrinted>
  <dcterms:modified xsi:type="dcterms:W3CDTF">2021-06-13T19:07:00Z</dcterms:modified>
  <cp:revision>107</cp:revision>
  <dc:subject/>
  <dc:title>ШПАНІВСЬКА СІЛЬСЬКА РАДА</dc:title>
</cp:coreProperties>
</file>