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47197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Мамчур Світлани Йосип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8967 від 13.09.2019 року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55 безоплатно у власність громадянці Мамчур Світлані Йосип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241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Мамчур Світлані Йосипівні безоплатно  у власність земельну ділянку площею 0,1194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мчур Світлані Йосипівні оформити право на земельну ділянку кадастровий номер 5624681500:05:025:035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5:035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12-09T10:57:00Z</dcterms:modified>
  <cp:revision>35</cp:revision>
  <dc:subject/>
  <dc:title>ШПАНІВСЬКА СІЛЬСЬКА РАДА</dc:title>
</cp:coreProperties>
</file>