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87795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Чиж З.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Чиж Зої Володимир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24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7462 га  (кадастровий номер: 5624681500:04:013:0042) та площею 0,2236 га (кадастровий номер: 5624681500:01:006:0058) у власність громадянці Чиж Зої Володими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Чиж Зої Володимирівні для ведення особистого селянського господарства земельні площею 2,7462 га  (кадастровий номер: 5624681500:04:013:0042) та площею 0,2236 га (кадастровий номер: 5624681500:01:006:0058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Чиж Зої Володимир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0-09-11T13:26:00Z</dcterms:modified>
  <cp:revision>13</cp:revision>
  <dc:subject/>
  <dc:title>ШПАНІВСЬКА СІЛЬСЬКА РАДА</dc:title>
</cp:coreProperties>
</file>