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60673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5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леніч Анни Іванівни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Оленіч Іваном Георгійовичем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Оленіч Івану Георгійовичу площею 0,15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Оленіч Анні Іван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Оленіч 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9-08-19T11:36:00Z</cp:lastPrinted>
  <dcterms:modified xsi:type="dcterms:W3CDTF">2015-12-10T06:12:00Z</dcterms:modified>
  <cp:revision>2</cp:revision>
  <dc:subject/>
  <dc:title>ШПАНІВСЬКА СІЛЬСЬКА РАДА</dc:title>
</cp:coreProperties>
</file>