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09 вересня 2021 року                                                                                                           № </w:t>
      </w:r>
      <w:r>
        <w:rPr>
          <w:u w:val="single"/>
        </w:rPr>
        <w:t>454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якої змінюється для іншої житлової забудови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омадянину Нікітчуку Олексадру Романовичу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              </w:t>
      </w:r>
      <w:r>
        <w:rPr/>
        <w:t xml:space="preserve">Розглянувши заяву гр. Нікітчука О.Р., проект землеустрою щодо відведення земельної ділянки цільове призначення якої змінюється для </w:t>
      </w:r>
      <w:r>
        <w:rPr>
          <w:bCs/>
        </w:rPr>
        <w:t>іншої житлової забудови,</w:t>
      </w:r>
      <w:r>
        <w:rPr/>
        <w:t xml:space="preserve"> керуючись ст. 12, 20, 21, 122, розділом Х Перехідні положення Земельного кодексу України, постановою Кабінету Міністрів України від 17 листопада 1997 року № 1279 “ Про розміри та порядок визначення втрат сільськогосподарського і лісогосподарського виробництва, які підлягають відшкодуванню ” та ст. 26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громадянину Нікітчуку Олександру Романовичу проект землеустрою щодо відведення земельної ділянки площею 0.1037 га (кадастровий номер 5624681500:08:001:0300) у разі зміни її цільового призначення  для іншої житлової забудови за рахунок земельної ділянки, що перебуває у його власності для індивідуального садівниц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омадянина Нікітчука Олександра Романовича для індивідуального садівництва на  іншої житлової забудови площею 0,1037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Громадянину Нікітчуку Олександру Романовичу здійснити реєстрацію зміни цільового призначення земельної ділянки площею 0,1037 га </w:t>
      </w:r>
      <w:r>
        <w:rPr>
          <w:bCs/>
        </w:rPr>
        <w:t>для іншої житлової забудови</w:t>
      </w:r>
      <w:r>
        <w:rPr/>
        <w:t xml:space="preserve"> в с.Бармаки 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згідно із постановою Кабінету Міністрів України від 17 листопада 1997 року № 1279 “Про розмір та порядок визначення втрат сільськогосподарського і лісогосподарського виробництва, які підлягають відшкодуванню” втрати сільськогосподарського виробництва  в сумі 9275,65 (дев'ять тисяч двісті сімдесят п'ять гривень 65 коп.), спричинені вилученням сільськогосподарських угідь (ріллі) площею 0,1037 га в селі Бармаки на території Шпанівської сільської ради для будівництва та обслуговування будівель торгівл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 xml:space="preserve">Громадянину Нікітчуку Олександру Романовичу в двомісячний термін з дня прийняття рішення перерахувати втрати сільськогосподарського виробництва в сумі 9275,65 (дев'ять тисяч двісті сімдесят п'ять гривень 65 коп.), до бюджету Шпанівської сільської ради на рахунок </w:t>
      </w:r>
      <w:r>
        <w:rPr>
          <w:lang w:val="en-US"/>
        </w:rPr>
        <w:t>UA</w:t>
      </w:r>
      <w:r>
        <w:rPr/>
        <w:t>458999980334189848000017455, ЄДРПОУ 38012494,  ГУК у Рівненській області с.Шпанів/21110000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1-06-04T16:04:00Z</cp:lastPrinted>
  <dcterms:modified xsi:type="dcterms:W3CDTF">2021-09-17T11:43:00Z</dcterms:modified>
  <cp:revision>50</cp:revision>
  <dc:subject/>
  <dc:title/>
</cp:coreProperties>
</file>