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eastAsia="ru-RU"/>
        </w:rPr>
      </w:pPr>
      <w:r>
        <w:rPr>
          <w:b/>
          <w:color w:val="000080"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____________________20      року                                                         № ________</w:t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Опанасик О.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Опанасик Ольги Вікторівни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 xml:space="preserve">Затвердити громадянці Опанасик Ользі Вікторівні проект землеустрою щодо відведення земельної ділянки площею 0,10 га (кадастровий номер 5624681500:05:022:0104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від 10.08.2019 року, індексний номер витягу 177047272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Опанасик Ольги Вікторівни площею 0,10 га (кадастровий номер 5624681500:05:022:0104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Опанасик Ольги Вікторівни для індивідуального садівництва на будівництво і обслуговування житлового будинку, господарських будівель та споруд площею 0,1000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Гр. Опанасик Ользі Вікторівні здійснити реєстрацію зміни цільового призначення земельної ділянки площею 0,1000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 xml:space="preserve">господарських будівель та споруд гр. </w:t>
      </w:r>
      <w:r>
        <w:rPr>
          <w:sz w:val="28"/>
          <w:szCs w:val="28"/>
          <w:shd w:fill="FFFFFF" w:val="clear"/>
        </w:rPr>
        <w:t>Опанасик О.В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Опанасик О.В.                                  від 28.01.2022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перебуває у власності </w:t>
      </w:r>
      <w:r>
        <w:rPr>
          <w:sz w:val="28"/>
          <w:szCs w:val="28"/>
        </w:rPr>
        <w:t>Опанасик О.В</w:t>
      </w:r>
      <w:r>
        <w:rPr>
          <w:sz w:val="28"/>
          <w:szCs w:val="28"/>
          <w:shd w:fill="FFFFFF" w:val="clear"/>
        </w:rPr>
        <w:t>. для індивідуального садівництва згідно витягу з Державного реєстру речових прав на нерухоме майно про реєстрацію права власності від 10.08.2019 року, індексний номер витягу 177047272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Опанасик О.В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індивідуального садівництва на будівництво і обслуговування житлового будинку, господарських будівель та споруд площею 0,10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2-01-28T12:16:00Z</dcterms:modified>
  <cp:revision>22</cp:revision>
  <dc:subject/>
  <dc:title/>
</cp:coreProperties>
</file>