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1 травня 2019 року</w:t>
        <w:tab/>
        <w:tab/>
        <w:tab/>
        <w:tab/>
        <w:tab/>
        <w:tab/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98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ідтвердження тариф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ослуги з водопостачання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 «ВеликоШпанівське»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директора КП «ВеликоШпанівське» щодо затвердження тарифів на послуги з водопостачання населенню та іншим споживачам КП «ВеликоШпанівське», затвердженого рішенням сесії  №151 від 18.05.2016 року, керуючись ст.26  Закону України «Про місцеве самоврядування»,  сесія Шпанівської сільської ради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твердити КП «ВеликоШпанівське» тарифи на послуги з водопостачання, затверджені рішенням сесії Шпанівської сільської ради від 18.05.2016 року №151 та залишити їх без змін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ля населення -10,4 грн/куб.м.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ля бюджетних установ -11,6 грн./куб.м.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ля інших споживачів -13,53 грн./куб.м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оваження щодо відстеження заходів результативності регуляторного впливу цього рішення делегувати— КП «ВеликоШпанівське»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житлово-комунального господарства, побутового, торгівельного обслуговування (Тетера І.О.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                   Столярчук М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00:00Z</dcterms:created>
  <dc:creator>User</dc:creator>
  <dc:description/>
  <cp:keywords/>
  <dc:language>en-US</dc:language>
  <cp:lastModifiedBy>UU</cp:lastModifiedBy>
  <cp:lastPrinted>2015-05-06T16:02:00Z</cp:lastPrinted>
  <dcterms:modified xsi:type="dcterms:W3CDTF">2019-06-05T11:12:00Z</dcterms:modified>
  <cp:revision>6</cp:revision>
  <dc:subject/>
  <dc:title>ПРОЕКТ</dc:title>
</cp:coreProperties>
</file>