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9637869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травня 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</w:t>
      </w:r>
      <w:r>
        <w:rPr/>
        <w:t>Розглянувши заяву гр.Сегеня Юрія Віталійовича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ину Сегеню Юрію Віталійовичу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7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Олекс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омадянину Сегеню Юрію Віта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Микола СТОЛЯРЧУК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6T14:40:00Z</dcterms:modified>
  <cp:revision>15</cp:revision>
  <dc:subject/>
  <dc:title>ШПАНІВСЬКА СІЛЬСЬКА РАДА</dc:title>
</cp:coreProperties>
</file>