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66233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амсонюк Марти Олег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5,5341га (кадастровий номер 5624689500:04:029:0070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Самсонюк Марті Олегівні на складання проекту землеустрою щодо відведення земельної ділянки  у власність орієнтовною площею 0,22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амсонюк Марті Олегівні проект землеустрою розробити у відповідності до вимог чинного законодавтс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15,5341га (кадастровий номер 5624689500:04:029:0070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документацію із землеустрою щодо поділу та </w:t>
      </w:r>
      <w:r>
        <w:rPr>
          <w:lang w:val="en-US"/>
        </w:rPr>
        <w:t xml:space="preserve">об'єднання </w:t>
      </w:r>
      <w:r>
        <w:rPr>
          <w:lang w:val="uk-UA"/>
        </w:rPr>
        <w:t>земельних ділянок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