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90728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6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ндар Галини Миколаї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Бондар Галині Миколаївні на розроблення проекту землеустрою щодо відведення земельної ділянки  у власність орієнтовною площею 0,11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ондар Гали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2T13:21:00Z</cp:lastPrinted>
  <dcterms:modified xsi:type="dcterms:W3CDTF">2019-12-03T13:28:00Z</dcterms:modified>
  <cp:revision>7</cp:revision>
  <dc:subject/>
  <dc:title>ШПАНІВСЬКА СІЛЬСЬКА РАДА</dc:title>
</cp:coreProperties>
</file>