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22438288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891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ласність для ведення садівниц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Карпюк Ілони Михайлівни про затвердження проекту землеустрою щодо відведення земельної ділянки у власність для ведення садівниц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5:025:0407 у власність громадянці Карпюк Ілони Михайлівни для ведення садівництва за рахунок земель запасу сільськогосподарського призначення комунальної власності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Карпюк Ілоні Михайлівні у власність земельну ділянку площею 0,0896 га для ведення садівництва за рахунок земель запасу сільськогосподарського призначення комунальної власності в селі Бао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Карпюк Ілоні Михайлівні оформити право на земельну ділянку кадастровий номер 5624681500:05:025:0407 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06:00Z</dcterms:created>
  <dc:creator>SSR</dc:creator>
  <dc:description/>
  <dc:language>en-US</dc:language>
  <cp:lastModifiedBy>Шпанівська ТГ</cp:lastModifiedBy>
  <cp:lastPrinted>2021-12-29T16:04:00Z</cp:lastPrinted>
  <dcterms:modified xsi:type="dcterms:W3CDTF">2021-12-13T10:04:00Z</dcterms:modified>
  <cp:revision>4</cp:revision>
  <dc:subject/>
  <dc:title>ШПАНІВСЬКА СІЛЬСЬКА РАДА</dc:title>
</cp:coreProperties>
</file>