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51272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9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 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</w:t>
      </w:r>
      <w:r>
        <w:rPr>
          <w:b w:val="false"/>
          <w:i w:val="false"/>
          <w:lang w:val="uk-UA"/>
        </w:rPr>
        <w:t xml:space="preserve">Зозів, М.Олексин, В. Олексин, Бармаки та М.Житин </w:t>
      </w:r>
      <w:r>
        <w:rPr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Зозів, М.Олексин, В.Олексин, Бармаки та М.Житин </w:t>
      </w:r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травень 2020 року  № </w:t>
      </w:r>
      <w:r>
        <w:rPr>
          <w:b w:val="false"/>
          <w:u w:val="single"/>
        </w:rPr>
        <w:t>956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Зозів, Малий Олексин, Великий Олексин, Бармаки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663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5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амсонюк Марта Олег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9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пак Степан Михайл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35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ура Тетяна Ірж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чтарук Лариса Євген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74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таповець Дмитро Дми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10:000:006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йтюк Ігор Михайл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0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єдух Наталія Леонід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5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5:23:00Z</cp:lastPrinted>
  <dcterms:modified xsi:type="dcterms:W3CDTF">2019-12-03T09:15:00Z</dcterms:modified>
  <cp:revision>4</cp:revision>
  <dc:subject/>
  <dc:title>ШПАНІВСЬКА СІЛЬСЬКА РАДА</dc:title>
</cp:coreProperties>
</file>