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4010952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30 черв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Царук Тамари Василівни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Царук Тамарі Васил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2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Царук Тамарі Васил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6-05T06:17:00Z</dcterms:modified>
  <cp:revision>16</cp:revision>
  <dc:subject/>
  <dc:title>ШПАНІВСЬКА СІЛЬСЬКА РАДА</dc:title>
</cp:coreProperties>
</file>