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14701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трав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ровотороої Наталії Сергіївни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Провоторовій Наталії Сергіївні проект землеустрою щодо відведення земельної ділянки площею 0,0915 га (кадастровий номер 5624681500:03:017:0665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0339497 від 05.10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Провоторової Наталії Сергії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15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ровоторовій Наталії Сергіївні здійснити реєстрацію зміни цільового призначення земельної ділянки площею 0,0915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4-21T17:20:00Z</cp:lastPrinted>
  <dcterms:modified xsi:type="dcterms:W3CDTF">2021-05-12T14:02:00Z</dcterms:modified>
  <cp:revision>23</cp:revision>
  <dc:subject/>
  <dc:title>ШПАНІВСЬКА СІЛЬСЬКА РАДА</dc:title>
</cp:coreProperties>
</file>