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2 лютого 2018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Центральна,10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Шпанів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Центральна,10 в селі Шпанів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, яка знаходиться по вул.Центральна,10 в с.Шпанів Рівненського району Рівненської област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житлово-комунального господарства, побутового, торгівельного обслуговування (Бляхарчук А.Я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1:00Z</dcterms:created>
  <dc:creator>User</dc:creator>
  <dc:description/>
  <cp:keywords/>
  <dc:language>en-US</dc:language>
  <cp:lastModifiedBy>UU</cp:lastModifiedBy>
  <cp:lastPrinted>2016-12-07T12:09:00Z</cp:lastPrinted>
  <dcterms:modified xsi:type="dcterms:W3CDTF">2018-01-29T09:58:00Z</dcterms:modified>
  <cp:revision>3</cp:revision>
  <dc:subject/>
  <dc:title> </dc:title>
</cp:coreProperties>
</file>