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26059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Сімкіну Р. 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гр. Сімкіна Романа Борис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Шпанів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імкіну Роману Борисовичу на складання проекту землеустрою щодо відведення земельної ділянки у власність орієнтовною площею 0,1300 га для ведення особистого селянського господарства за рахунок земель запасу комунальної власності розташованої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імкіну Роману Борис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56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0:43:00Z</dcterms:modified>
  <cp:revision>7</cp:revision>
  <dc:subject/>
  <dc:title>ШПАНІВСЬКА СІЛЬСЬКА РАДА</dc:title>
</cp:coreProperties>
</file>