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25352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жовт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Ткачука Миколи Терентійовича та Кірли Світлани Михайлівни, технічну документацію із землеустрою щодо встановлення (відновлення) меж  земельної ділянки в натурі (на місцевості) розробленої ПП «Експерт-Рівне-Земля»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Ткачуку Миколі Терентійовичу та Кірлі Світлані Михайлівні по вул.Набережна,5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ам Ткачуку Миколі Терентійовичу та Кірлі  Світлані Михайлівні у спільну часткову власність земельну ділянку площею 0,1101га (кадастровий номер 5624689500:07:035:0258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Набережна,5 в селі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Ткачуку М.Т. та Кірлі С.М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Юля</cp:lastModifiedBy>
  <cp:lastPrinted>2020-07-06T11:37:00Z</cp:lastPrinted>
  <dcterms:modified xsi:type="dcterms:W3CDTF">2020-09-02T17:28:00Z</dcterms:modified>
  <cp:revision>5</cp:revision>
  <dc:subject/>
  <dc:title>ШПАНІВСЬКА СІЛЬСЬКА РАДА</dc:title>
</cp:coreProperties>
</file>