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930973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66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Івасюк М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Івасюк Марії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Івасюк Марії Василівні в селі Шпанів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Івасюк Марі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3-03T18:11:00Z</cp:lastPrinted>
  <dcterms:modified xsi:type="dcterms:W3CDTF">2021-03-03T16:11:00Z</dcterms:modified>
  <cp:revision>4</cp:revision>
  <dc:subject/>
  <dc:title/>
</cp:coreProperties>
</file>