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0871875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ирончук Марії Семе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3:0192 безоплатно у власність громадянці Мирончук Марії Семенівні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Мирончук Марії Семенівні безоплатно у власність земельну ділянку площею 0,1966 га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Мирончук Марії Семенівні оформити право на земельну ділянку кадастровий номер 5624689500:03:013:019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Мирончук М.С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1966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3:013:0192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3:013:0192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Мирончук М.С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0:52:00Z</dcterms:created>
  <dc:creator>SSR</dc:creator>
  <dc:description/>
  <cp:keywords/>
  <dc:language>en-US</dc:language>
  <cp:lastModifiedBy>Оля Дмитриевцева</cp:lastModifiedBy>
  <cp:lastPrinted>2021-11-12T10:40:00Z</cp:lastPrinted>
  <dcterms:modified xsi:type="dcterms:W3CDTF">2021-11-14T11:38:00Z</dcterms:modified>
  <cp:revision>5</cp:revision>
  <dc:subject/>
  <dc:title>ШПАНІВСЬКА СІЛЬСЬКА РАДА</dc:title>
</cp:coreProperties>
</file>