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07 </w:t>
      </w:r>
      <w:r>
        <w:rPr>
          <w:sz w:val="28"/>
          <w:szCs w:val="28"/>
        </w:rPr>
        <w:t xml:space="preserve">грудня 2021 року                                                                                   № </w:t>
      </w:r>
      <w:r>
        <w:rPr>
          <w:sz w:val="28"/>
          <w:szCs w:val="28"/>
          <w:u w:val="single"/>
          <w:lang w:val="en-US"/>
        </w:rPr>
        <w:t>7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кої змінюється для будівництва та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слуговування житлового будинку,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подарських будівель та споруд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р. Скорич Н.Є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озглянувши заяву гр. Скорич Н.Є.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та споруд</w:t>
      </w:r>
      <w:r>
        <w:rPr>
          <w:sz w:val="28"/>
          <w:szCs w:val="28"/>
        </w:rPr>
        <w:t xml:space="preserve">, керуючись ст. 12, 21, 122 та пунктом 23 розділу Х Перехідних положень Земельного кодексу України та ст. 26, 33, 60  Закону України «Про  місцеве самоврядування в Україні»,  Шпанівська сільська рада </w:t>
      </w:r>
    </w:p>
    <w:p>
      <w:pPr>
        <w:pStyle w:val="Style19"/>
        <w:spacing w:before="280" w:after="0"/>
        <w:jc w:val="center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Затвердити громадянці Скорич Наталії Євгеніївні проект землеустрою щодо відведення земельної ділянки площею 0,0694 га (кадастровий номер 5624681500:05:022:0607) у разі зміни її цільового призначення для будівництва та обслуговування житлового будинку, господарських будівель та споруд, що перебуває у її власності для індивідуального садівництва згідно витягу з Державного реєстру речових прав на нерухоме майно про реєстрацію права власності від 31.08.2021 року, індексний номер витягу 272702898. 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іднести земельну ділянку, яка перебуває у власності громадянки Скорич Наталії Євгеніївні площею 0,0694 га (кадастровий номер 5624681500:05:022:0607) до земель житлової та громадської забудови в селі Бармаки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мінити цільове призначення земельної ділянки, яка перебуває у власності гр. Скорич Наталії Євгеніївни для індивідуального садівництва на будівництво і обслуговування житлового будинку, господарських будівель та споруд площею 0,0694 га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р. Скорич Наталії Євгеніївні здійснити реєстрацію зміни цільового призначення земельної ділянки площею 0,0694 га для будівництва та обслуговування житлового будинку, господарських будівель та споруд в                с. Бармаки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0" w:after="0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2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hd w:fill="FFFFFF" w:val="clear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shd w:fill="FFFFFF" w:val="clear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b w:val="false"/>
      <w:bCs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1:42:00Z</dcterms:created>
  <dc:creator>q</dc:creator>
  <dc:description/>
  <dc:language>en-US</dc:language>
  <cp:lastModifiedBy>Користувач</cp:lastModifiedBy>
  <cp:lastPrinted>2021-12-13T13:19:00Z</cp:lastPrinted>
  <dcterms:modified xsi:type="dcterms:W3CDTF">2021-11-22T16:12:00Z</dcterms:modified>
  <cp:revision>15</cp:revision>
  <dc:subject/>
  <dc:title/>
</cp:coreProperties>
</file>