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56665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        № </w:t>
      </w:r>
      <w:r>
        <w:rPr>
          <w:bCs/>
          <w:u w:val="single"/>
        </w:rPr>
        <w:t>3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Шевчуку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Шевчука Миколи Петровича та  генеральний план забудови села Бармаки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ину Шевчуку Миколі Петровичу на розроблення детального планування території з метою уточнення положень генерального плану села Бармаки  на земельних ділянках з кадастровим номером 5624681500:08:001:0062, 5624681500:08:001:0063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2T12:16:00Z</cp:lastPrinted>
  <dcterms:modified xsi:type="dcterms:W3CDTF">2021-07-02T09:17:00Z</dcterms:modified>
  <cp:revision>17</cp:revision>
  <dc:subject/>
  <dc:title/>
</cp:coreProperties>
</file>