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20712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грудня 2021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77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Білій О.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Білої Олени Богдан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Білій Олені Богданівні дозвіл на розроблення проекту землеустрою щодо відведення земельної ділянки площею             0,35 га у власність для ведення особистого селянського господарства за рахунок земель запасу сільськогосподарського призначення комунальної власності розташованої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 Білій Олені Богд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32:00Z</dcterms:created>
  <dc:creator>SSR</dc:creator>
  <dc:description/>
  <dc:language>en-US</dc:language>
  <cp:lastModifiedBy>Оля Дмитриевцева</cp:lastModifiedBy>
  <cp:lastPrinted>2021-11-12T09:27:00Z</cp:lastPrinted>
  <dcterms:modified xsi:type="dcterms:W3CDTF">2021-11-14T17:32:00Z</dcterms:modified>
  <cp:revision>2</cp:revision>
  <dc:subject/>
  <dc:title>ШПАНІВСЬКА СІЛЬСЬКА РАДА</dc:title>
</cp:coreProperties>
</file>