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723 га (кадастровий номер 5624681500:08:001:0508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97731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723 га (кадастровий номер 5624681500:08:001:0508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723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Юшчишиній А.О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Юшчишиної А.О..                                  від 15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>Земельна ділянка перебуває у власності Юшчишиної А.О. для індивідуального садівництва згідно витягу з Державного реєстру речових прав на нерухоме майно про реєстрацію права власності від 13.01.2021 року, індексний номер витягу 240297731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Юшчишиній А.О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723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13:00Z</dcterms:modified>
  <cp:revision>9</cp:revision>
  <dc:subject/>
  <dc:title/>
</cp:coreProperties>
</file>