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92482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ельничука Ю.В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Мельничуку Юрію Василь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Мельничуку Юрію Василь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2-06T14:56:00Z</dcterms:modified>
  <cp:revision>14</cp:revision>
  <dc:subject/>
  <dc:title>ШПАНІВСЬКА СІЛЬСЬКА РАДА</dc:title>
</cp:coreProperties>
</file>