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4534743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57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Савостяніка В.М. 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66 у власність громадянину Савостяніку Віктору Миколайовичу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Савостяніку Віктору Миколайовичу у власність земельну ділянку площею 0,0500 га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авостяніку Віктору Миколайовичу оформити право на земельну ділянку кадастровий номер 5624689500:06:040:14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1:00Z</dcterms:created>
  <dc:creator>SSR</dc:creator>
  <dc:description/>
  <dc:language>en-US</dc:language>
  <cp:lastModifiedBy>Шпанівська ТГ</cp:lastModifiedBy>
  <cp:lastPrinted>2021-12-29T11:23:00Z</cp:lastPrinted>
  <dcterms:modified xsi:type="dcterms:W3CDTF">2021-12-09T11:11:00Z</dcterms:modified>
  <cp:revision>2</cp:revision>
  <dc:subject/>
  <dc:title>ШПАНІВСЬКА СІЛЬСЬКА РАДА</dc:title>
</cp:coreProperties>
</file>