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47845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 w:val="false"/>
          <w:bCs w:val="false"/>
          <w:iCs/>
          <w:u w:val="single"/>
          <w:lang w:val="uk-UA"/>
        </w:rPr>
        <w:t>334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 Мурзіної Наталії Вікторі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. Мурзіній Наталії Вікторівні проект землеустрою щодо відведення земельної ділянки площею 0,1200га (кадастровий номер 5624689500:07:035:041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  номер 133865126 від 09.08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Мурзіної Наталії Віктор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200га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 Мурзіній Наталії Вікторівні здійснити реєстрацію зміни цільового призначення земельної ділянки площею 0,1200 га для будівництва та обслуговування житлового будинку, господарських будівель і споруд (присадибна ділянка) в с.Великий 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4:12:00Z</cp:lastPrinted>
  <dcterms:modified xsi:type="dcterms:W3CDTF">2018-11-07T07:14:00Z</dcterms:modified>
  <cp:revision>5</cp:revision>
  <dc:subject/>
  <dc:title>ШПАНІВСЬКА СІЛЬСЬКА РАДА</dc:title>
</cp:coreProperties>
</file>