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205460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Денисюку М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Денисюка М.В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ину Денисюку Михайлу Вікторовичу дозвіл на розроблення проекту землеустрою щодо відведення земельної ділянки площею 0,18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Дати дозвіл на поділ земельної ділянки комунальної власності кадастровий номер 5624689500:01:037:01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Денисюку Михайл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Денисюку М.В.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 гр.Денисюка М.В. від 04.10.2021 року та графічних матеріалів щодо відведення у власність земельної ділянки орієнтовною площею 0,18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Денисюку М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4:00Z</dcterms:created>
  <dc:creator>SSR</dc:creator>
  <dc:description/>
  <cp:keywords/>
  <dc:language>en-US</dc:language>
  <cp:lastModifiedBy>Шпанівська ТГ</cp:lastModifiedBy>
  <cp:lastPrinted>2021-10-07T15:45:00Z</cp:lastPrinted>
  <dcterms:modified xsi:type="dcterms:W3CDTF">2021-10-07T12:54:00Z</dcterms:modified>
  <cp:revision>2</cp:revision>
  <dc:subject/>
  <dc:title>ШПАНІВСЬКА СІЛЬСЬКА РАДА</dc:title>
</cp:coreProperties>
</file>