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644264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77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Ткоруку В.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Тхорука Владислава Олександровича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ину Тхоруку Владиславу Олександровичу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Тхоруку Владиславу Олександровичу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0-15T11:24:00Z</cp:lastPrinted>
  <dcterms:modified xsi:type="dcterms:W3CDTF">2020-12-29T14:01:00Z</dcterms:modified>
  <cp:revision>18</cp:revision>
  <dc:subject/>
  <dc:title/>
</cp:coreProperties>
</file>