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Тхоруку Л.В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Тхорука Леоніда Василь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10:0534 безоплатно у власність громадянину Тхоруку Леоніду Васильовичу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:01:010:0526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Тхоруку Леоніду Васильовичу безоплатно у власність земельну ділянку площею 0,2128 га для ведення особистого селянського господарства за рахунок земель запасу сільськогосподарського призначення комунальної власності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хоруку Леоніду Васильовичу оформити право на земельну ділянку кадастровий номер 5624689500:01:010:053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9500:01:010:0535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Тхорук Л.В.</w:t>
      </w:r>
      <w:r>
        <w:rPr>
          <w:sz w:val="28"/>
          <w:szCs w:val="28"/>
        </w:rPr>
        <w:t>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Тхорука Л.В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2128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1:010:0534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запасу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1:010:0534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Тхоруку Л.В</w:t>
      </w:r>
      <w:r>
        <w:rPr>
          <w:sz w:val="28"/>
          <w:szCs w:val="28"/>
        </w:rPr>
        <w:t>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еціаліст</w:t>
      </w:r>
      <w:r>
        <w:rPr>
          <w:sz w:val="28"/>
          <w:szCs w:val="28"/>
          <w:lang w:val="uk-UA"/>
        </w:rPr>
        <w:t xml:space="preserve"> землевпорядник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2-02-01T10:06:00Z</cp:lastPrinted>
  <dcterms:modified xsi:type="dcterms:W3CDTF">2022-01-28T14:49:00Z</dcterms:modified>
  <cp:revision>5</cp:revision>
  <dc:subject/>
  <dc:title>ШПАНІВСЬКА СІЛЬСЬКА РАДА</dc:title>
</cp:coreProperties>
</file>