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jc w:val="center"/>
        <w:rPr>
          <w:b w:val="false"/>
          <w:b w:val="false"/>
          <w:bCs w:val="false"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9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Шевчука Р.С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330" w:right="0" w:hanging="3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кадастровий номер 5624681500:04:016:0196 у власність громадянину Шевчуку Руслану Степановичу для ведення особистого селянського господарства за рахунок земель сільськогосподарського призначення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330" w:right="0" w:hanging="3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громадянину Шевчуку Руслану Степановичу у власність земельну ділянку площею 1,5659 га для ведення особистого селянського господарства за рахунок земель сільськогосподарського призначення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330" w:right="0" w:hanging="3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Шевчуку Руслану Степановичу оформити право на земельну ділянку кадастровий номер 5624681500:04:016:0196 в порядку, визначеному законодавств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330" w:right="0" w:hanging="33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ind w:left="-15" w:right="-1234" w:firstLine="15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   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15:00Z</dcterms:created>
  <dc:creator>SSR</dc:creator>
  <dc:description/>
  <dc:language>en-US</dc:language>
  <cp:lastModifiedBy>Шпанівська ТГ</cp:lastModifiedBy>
  <cp:lastPrinted>2022-02-28T15:47:00Z</cp:lastPrinted>
  <dcterms:modified xsi:type="dcterms:W3CDTF">2022-01-31T09:15:00Z</dcterms:modified>
  <cp:revision>2</cp:revision>
  <dc:subject/>
  <dc:title>ШПАНІВСЬКА СІЛЬСЬКА РАДА</dc:title>
</cp:coreProperties>
</file>