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9284138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_ жов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 Мамчур Н.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Мамчур Ніни Володими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0,4081 га кадастровий номер 5624681500:01:011:0111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0,4081</w:t>
      </w:r>
      <w:r>
        <w:rPr/>
        <w:t xml:space="preserve"> га кадастровий номер </w:t>
      </w:r>
      <w:r>
        <w:rPr>
          <w:lang w:val="uk-UA"/>
        </w:rPr>
        <w:t>5624681500:01:011:01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Мамчур Ніні Володимирівні на склада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амчур Ні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Мамчур Н.В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                                                          гр.Мамчур Н.В.  від 20.09.2021 року та графічних матеріалів щодо відведення у власність земельної ділянки орієнтовною площею 0,25 га на території Шпанівської сільської ради для ведення особистого селянського господарства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перебуває в користуванні згідно земельно – облікових даних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Мамчур Н.В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Спеціаліст  землеупорядни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-ї категорії                                                                            О.Шахрайчук</w:t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5-17T14:22:00Z</cp:lastPrinted>
  <dcterms:modified xsi:type="dcterms:W3CDTF">2021-10-13T14:00:00Z</dcterms:modified>
  <cp:revision>33</cp:revision>
  <dc:subject/>
  <dc:title>ШПАНІВСЬКА СІЛЬСЬКА РАДА</dc:title>
</cp:coreProperties>
</file>