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33033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Новак М.П.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Новак Марії Петр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8515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7745 га  (кадастровий номер: 5624689500:01:018:0149) та площею 0,3171 га (кадастровий номер: 5624689500:01:001:0247) у власність громадянці Новак Марії Пет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Новак Марії Петрівні для ведення особистого селянського господарства земельні ділянки  площею 2,7745 га  (кадастровий номер: 5624689500:01:018:0149) та площею 0,3171 га (кадастровий номер: 5624689500:01:001:0247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овак Марії Петр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2-10T13:53:00Z</dcterms:modified>
  <cp:revision>23</cp:revision>
  <dc:subject/>
  <dc:title>ШПАНІВСЬКА СІЛЬСЬКА РАДА</dc:title>
</cp:coreProperties>
</file>