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09094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1 квітня 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№______  </w:t>
      </w:r>
      <w:r>
        <w:rPr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Шпака Степана Михайловича про надання дозволу на розроблення проекту  землеустрою щодо відведення земельної ділянки по передачі у власність орієнтовною площею 0,21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Шпаку Степану Михайловичу дозвіл на розроблення проекту землеустрою щодо відведення земельної ділянки у власність орієнтовною площею 0,21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ованої в межах населеного пункту Зоз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паку Степану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годження проекту  у порядку встановленому статтею 186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234" w:hanging="0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7-04-10T15:24:00Z</cp:lastPrinted>
  <dcterms:modified xsi:type="dcterms:W3CDTF">2017-03-20T11:31:00Z</dcterms:modified>
  <cp:revision>4</cp:revision>
  <dc:subject/>
  <dc:title>ШПАНІВСЬКА СІЛЬСЬКА РАДА</dc:title>
</cp:coreProperties>
</file>