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  <w:lang w:val="uk-UA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  <w:lang w:val="uk-UA"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uk-UA" w:eastAsia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20" w:before="120" w:after="120"/>
        <w:ind w:left="864" w:hanging="864"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ar-SA"/>
        </w:rPr>
        <w:t>ШПАНІВ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>РІВНЕНСЬКОГО РАЙОНУ РІВНЕН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(восьме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ar-SA"/>
        </w:rPr>
        <w:t xml:space="preserve">Р І Ш Е Н Н 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___ травня 2021 року</w:t>
        <w:tab/>
        <w:tab/>
        <w:tab/>
        <w:tab/>
        <w:tab/>
        <w:tab/>
        <w:tab/>
        <w:t xml:space="preserve">       № проєк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ро включення нерухомого майн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комунальної власності до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 xml:space="preserve">Переліку другого типу та передачу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  <w:t>в оренду без проведення аукціон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виробничу необхідність щодо організації роботи старости Бармаківського старостинського округу Шпанівської сільської ради Рівненського району Рівненської області, з метою підвищення ефективності використання об’єктів комунальної власності територіальної громади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рішення Шпанівської сільської ради від 26.02.2021 №103 «Про оренду майна комунальної власності Шпанівської сільської ради Рівненського району Рівненської області», керуючись п. 31 ч. 1 ст. 26, ст. 60 Закону України «Про місцеве самоврядування в Україні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раховуючи рекомендації постійних комісій</w:t>
      </w:r>
      <w:r>
        <w:rPr>
          <w:rFonts w:cs="Times New Roman" w:ascii="Times New Roman" w:hAnsi="Times New Roman"/>
          <w:sz w:val="28"/>
          <w:szCs w:val="28"/>
          <w:lang w:val="uk-UA"/>
        </w:rPr>
        <w:t>, Шпані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до Переліку другого типу об’єктів комунальної власності територіальної громади, що підлягають передачі в оренду без проведення аукціону, об’єкт нерухомого майна – частину приміщення загальною площею 2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будівлі лікарської амбулаторії загальної практики сімейної медицини за адресою: Рівненська обл., Рівненський р-н, с. Бармаки, вул. Шкільна, 6, що перебуває на балансі комунального підприємства «Рівненський районний центр первинної медико-санітарної допомоги» Рівненської район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цільове призначення – розміщення органу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розмір річної орендної плати у розмірі 1 (одна) грив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згоду комунальному підприємству «Рівненський районний центр первинної медико-санітарної допомоги» Рівненської районної ради на передачу в оренду частини приміщення загальною площею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22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будівлі лікарської амбулаторії загальної практики-сімейної медицини, що знаходиться в с. Бармаки, вул. Шкільна, 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ProbaPro;Times New Roman" w:hAnsi="ProbaPro;Times New Roman" w:cs="ProbaPro;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му підприємству «Рівненський районний центр первинної медико-санітарної допомоги» Рівненської районн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uk-UA" w:eastAsia="uk-UA"/>
        </w:rPr>
        <w:t>здійснити всі необхідні заходи, передбачені діючим законодавством, для передачі в оренду об’єкту нерухомого майна, зазначеного в п.1 цього ріш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комісію з питань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законності, депутатської діяльності, етики та регламенту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  <w:lang w:val="uk-UA"/>
        </w:rPr>
        <w:t xml:space="preserve"> та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 комісію з питань комунальної власності, благоустрою, житлово-комунального та дорожнього господарства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Проект підготовл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Куляша О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Оприлюднено на сайті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13.05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57:00Z</dcterms:created>
  <dc:creator>Виктор Дудник</dc:creator>
  <dc:description/>
  <cp:keywords/>
  <dc:language>en-US</dc:language>
  <cp:lastModifiedBy>UU</cp:lastModifiedBy>
  <cp:lastPrinted>2021-05-12T16:47:00Z</cp:lastPrinted>
  <dcterms:modified xsi:type="dcterms:W3CDTF">2021-05-13T06:59:00Z</dcterms:modified>
  <cp:revision>4</cp:revision>
  <dc:subject/>
  <dc:title/>
</cp:coreProperties>
</file>