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69499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3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Лисої Г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Лисої Галини Васил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Лисій Галині Василівні дозвіл на розроблення проекту землеустрою щодо відведення земельної ділянки площею 0,05 га у власність для ведення особистого селянського господарства за рахунок земель комунальної власності розташованої в с.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 Лисій Гал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dc:language>en-US</dc:language>
  <cp:lastModifiedBy>Оля Дмитриевцева</cp:lastModifiedBy>
  <cp:lastPrinted>2021-12-14T12:11:00Z</cp:lastPrinted>
  <dcterms:modified xsi:type="dcterms:W3CDTF">2021-11-14T16:00:00Z</dcterms:modified>
  <cp:revision>2</cp:revision>
  <dc:subject/>
  <dc:title>ШПАНІВСЬКА СІЛЬСЬКА РАДА</dc:title>
</cp:coreProperties>
</file>