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9107102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грудня</w:t>
      </w:r>
      <w:r>
        <w:rPr>
          <w:bCs/>
          <w:sz w:val="28"/>
          <w:szCs w:val="28"/>
          <w:lang w:val="uk-UA"/>
        </w:rPr>
        <w:t xml:space="preserve">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Осипчуку А.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. Осипчука Анатолія Леонід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га кадастровий номер 5624681500:04:014:007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</w:t>
      </w:r>
      <w:r>
        <w:rPr>
          <w:sz w:val="28"/>
          <w:szCs w:val="28"/>
        </w:rPr>
        <w:t xml:space="preserve"> га кадастровий номер </w:t>
      </w:r>
      <w:r>
        <w:rPr>
          <w:sz w:val="28"/>
          <w:szCs w:val="28"/>
          <w:lang w:val="uk-UA"/>
        </w:rPr>
        <w:t>5624681500:04:014:00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Осипчуку Анатолію Леонідовичу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Осипчуку Анатолію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Осипчуку А.Л.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Осипчука Анатолія Леонідовича від 20.10.2021 року та графічних матеріалів щодо відведення у власність земельної ділянки орієнтовною площею 0,25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обліковується за гр.Демчуком М.Ф., який помер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Осипчуку А.Л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землевпорядник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21T21:37:00Z</dcterms:modified>
  <cp:revision>36</cp:revision>
  <dc:subject/>
  <dc:title>ШПАНІВСЬКА СІЛЬСЬКА РАДА</dc:title>
</cp:coreProperties>
</file>