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31955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05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Зінчук Н.І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Зінчук Надії Іванівні проект землеустрою щодо відведення земельної ділянки площею 0,3188 га (кадастровий номер 5624681500:06:000:068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48052922 від 04.12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Зінчук Надії Іван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3188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Зінчук Надії Іванівні здійснити реєстрацію зміни цільового призначення земельної ділянки площею 0,3188 га для будівництва та обслуговування житлового будинку, господарських будівель і споруд (присадибна ділянка) в с.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26:00Z</cp:lastPrinted>
  <dcterms:modified xsi:type="dcterms:W3CDTF">2021-04-21T14:26:00Z</dcterms:modified>
  <cp:revision>26</cp:revision>
  <dc:subject/>
  <dc:title>ШПАНІВСЬКА СІЛЬСЬКА РАДА</dc:title>
</cp:coreProperties>
</file>