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385409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Грицюка Л.Г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Грицюку Леонтію Григоровичу проект землеустрою щодо відведення земельної ділянки площею 0,398 га (кадастровий номер 5624681500:03:026:0018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21264985 від 21.08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Грицюку Леонтію Григор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398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Грицюку Леонтію Григоровичу здійснити реєстрацію зміни цільового призначення земельної ділянки площею 0,398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1-03-28T13:23:00Z</dcterms:modified>
  <cp:revision>18</cp:revision>
  <dc:subject/>
  <dc:title>ШПАНІВСЬКА СІЛЬСЬКА РАДА</dc:title>
</cp:coreProperties>
</file>