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2381053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Cs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 2021 року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74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Сільковському В.М.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.Сільковського Володимира Микола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Сільковському Володимиру Миколайовичу дозвіл на розроблення проекту землеустрою щодо відведення земельної ділянки площею 0,55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Сільковському Володимир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7:38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7:38:00Z</dcterms:modified>
  <cp:revision>2</cp:revision>
  <dc:subject/>
  <dc:title>ШПАНІВСЬКА СІЛЬСЬКА РАДА</dc:title>
</cp:coreProperties>
</file>