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4341069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лютий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Новак Марії Петр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Ходос, 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Новак Марії Петрівні на розроблення проекту землеустрою щодо відведення земельної ділянки  у власність орієнтовною площею 0,12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Новак Марії Пет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2-23T09:50:00Z</cp:lastPrinted>
  <dcterms:modified xsi:type="dcterms:W3CDTF">2021-01-29T12:31:00Z</dcterms:modified>
  <cp:revision>19</cp:revision>
  <dc:subject/>
  <dc:title>ШПАНІВСЬКА СІЛЬСЬКА РАДА</dc:title>
</cp:coreProperties>
</file>