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48977474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</w:rPr>
        <w:t>сьоме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П Р О Е К Т   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3 серпня 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uk-UA"/>
        </w:rPr>
        <w:t>9 року</w:t>
        <w:tab/>
        <w:tab/>
        <w:tab/>
        <w:t xml:space="preserve">                                                                       №</w:t>
      </w:r>
      <w:r>
        <w:rPr>
          <w:bCs/>
          <w:sz w:val="24"/>
          <w:szCs w:val="24"/>
          <w:u w:val="single"/>
          <w:lang w:val="uk-UA"/>
        </w:rPr>
        <w:t xml:space="preserve"> ___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технічної документації із землеустрою щодо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ділянки в натурі (на місцевості)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громадянки Костюковської Оксани Євгеніївни про необхідність надання дозволу на склада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в селі Малий Олексин, за погодженням постійної комісії з питань земельних відносин, охорони навколишнього середовища та соціального розвитку села , керуючись ст. 12,33,118 ,120,121,125,126 Земельного кодексу  України та пункту 34 частини 1 ст.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дозвіл гр.Костюковіській Оксані Євгеніївні на складання  технічної документації із землеустрою щодо встановлення (відновлення) меж земельної ділянки в натурі (на місцевості) орієнтовною площею 0,35га для ведення особистого селягнського господарства в селі Малий Олексин за рахунок земель, що перебувають в її користуванн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таточні площі земельних ділянок будуть уточнені при їх відведенн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лену технічну документацію подати на розгляд та затвердження  на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val="uk-UA"/>
        </w:rPr>
        <w:t>Контроль за виконанням рішення покласти на постійну комісію з питань земельних відносин, охорони навколишнього середовища та соціального розвитку села    (Войтюк П.П.)</w:t>
      </w:r>
      <w:r>
        <w:rPr>
          <w:b w:val="false"/>
          <w:sz w:val="24"/>
          <w:szCs w:val="24"/>
          <w:lang w:val="uk-UA"/>
        </w:rPr>
        <w:t>.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9:37:00Z</dcterms:created>
  <dc:creator>SSR</dc:creator>
  <dc:description/>
  <dc:language>en-US</dc:language>
  <cp:lastModifiedBy>Zemlevporyadnyk_Kayt</cp:lastModifiedBy>
  <cp:lastPrinted>2019-05-14T16:31:00Z</cp:lastPrinted>
  <dcterms:modified xsi:type="dcterms:W3CDTF">2019-05-06T11:59:00Z</dcterms:modified>
  <cp:revision>5</cp:revision>
  <dc:subject/>
  <dc:title>ШПАНІВСЬКА СІЛЬСЬКА РАДА</dc:title>
</cp:coreProperties>
</file>